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4/2017 от </w:t>
      </w: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07 июн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07 июня 2017 года. 08 июн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4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4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4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4/2017</w:t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/>
        <w:drawing>
          <wp:inline distT="0" distB="0" distL="0" distR="0">
            <wp:extent cx="9688830" cy="615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830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4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26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10:55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